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360"/>
        <w:gridCol w:w="538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ановлением Главы городского округ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олёв Моск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_____________ № 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ОСНОВНОЙ СОСТАВ</w:t>
      </w:r>
    </w:p>
    <w:p>
      <w:pPr>
        <w:pStyle w:val="Heading2"/>
        <w:ind w:firstLine="720"/>
        <w:rPr>
          <w:b/>
          <w:b/>
          <w:szCs w:val="28"/>
        </w:rPr>
      </w:pPr>
      <w:r>
        <w:rPr>
          <w:b/>
          <w:szCs w:val="28"/>
        </w:rPr>
        <w:t>врачей-специалистов и среднего медицинского персонала, выделяемых для проведения медицинского освидетельствования граждан 2001 года рождения, подлежащих первоначальной постановке на воинский учет городского округа Королёв Московской области в 2018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432"/>
        <w:gridCol w:w="2268"/>
        <w:gridCol w:w="4677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ховская </w:t>
            </w:r>
          </w:p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sz w:val="28"/>
                <w:szCs w:val="28"/>
              </w:rPr>
              <w:t>Светлана Горде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ушк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ет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и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Павлови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рач-отоларинг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ил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Шайхитдин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 филиал «Костинский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или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стомат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 учреждение здравоохранения Московской области «Королевская городская стоматологическая поликлиника»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Средний медицинский персонал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268"/>
        <w:gridCol w:w="4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ин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ачев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 филиал «Костин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 Надежда Анатол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лаев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 филиал «Юбилей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Витальев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 учреждение здравоохранения Московской области «Королевская городская больница» филиал «Юбилейный»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Замена среднего и младшего медицинского персонала осуществляется из медицинских учреждений городского округа Королев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40:00Z</dcterms:created>
  <dc:creator>АКУЛИНИН</dc:creator>
  <dc:description/>
  <dc:language>en-US</dc:language>
  <cp:lastModifiedBy>Зубарева Мария Дмитриевна</cp:lastModifiedBy>
  <cp:lastPrinted>2016-12-22T18:54:00Z</cp:lastPrinted>
  <dcterms:modified xsi:type="dcterms:W3CDTF">2018-01-09T07:40:00Z</dcterms:modified>
  <cp:revision>2</cp:revision>
  <dc:subject/>
  <dc:title>Приложение № 2</dc:title>
</cp:coreProperties>
</file>